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элективных дисципл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Кафедра – </w:t>
      </w:r>
      <w:r>
        <w:rPr>
          <w:rFonts w:cs="Times New Roman" w:ascii="Times New Roman" w:hAnsi="Times New Roman"/>
          <w:sz w:val="28"/>
          <w:szCs w:val="28"/>
        </w:rPr>
        <w:t xml:space="preserve">Пропедевтика внутренних болезней, эндокринология и психиатрия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Уровень подготовки - </w:t>
      </w:r>
      <w:r>
        <w:rPr>
          <w:rFonts w:cs="Times New Roman" w:ascii="Times New Roman" w:hAnsi="Times New Roman"/>
          <w:sz w:val="28"/>
          <w:szCs w:val="28"/>
        </w:rPr>
        <w:t>Бакалавриа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бразовательная программа - </w:t>
      </w:r>
      <w:r>
        <w:rPr>
          <w:rFonts w:cs="Times New Roman" w:ascii="Times New Roman" w:hAnsi="Times New Roman"/>
          <w:sz w:val="28"/>
          <w:szCs w:val="28"/>
        </w:rPr>
        <w:t>60910200 «Лечебно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урс –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о кредитов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Наименование элективной дисциплины – </w:t>
      </w:r>
      <w:r>
        <w:rPr>
          <w:rFonts w:cs="Times New Roman" w:ascii="Times New Roman" w:hAnsi="Times New Roman"/>
          <w:sz w:val="28"/>
          <w:szCs w:val="28"/>
        </w:rPr>
        <w:t xml:space="preserve">Военно-полевая терап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Цель: </w:t>
      </w:r>
      <w:r>
        <w:rPr>
          <w:rFonts w:cs="Times New Roman" w:ascii="Times New Roman" w:hAnsi="Times New Roman"/>
          <w:sz w:val="28"/>
          <w:szCs w:val="28"/>
          <w:lang w:val="uz-Cyrl-UZ"/>
        </w:rPr>
        <w:t>Целью преподавания дисциплины является обучение студентов навыкам самостоятельной постановки предварительной и клинической диагностики наиболее распространенных заболеваний с радиационным поражением, проведение биологических тестов пациентам с радиационным поражением, оказание помощи в опасных для жизни случая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Содержание дисциплины: </w:t>
      </w:r>
      <w:r>
        <w:rPr>
          <w:rFonts w:cs="Times New Roman" w:ascii="Times New Roman" w:hAnsi="Times New Roman"/>
          <w:sz w:val="28"/>
          <w:szCs w:val="28"/>
        </w:rPr>
        <w:t>в процессе различных боевых действий терапевтическая помощь (пострадавшим, больным и раненым) показать. Массовое поражающее оружие (атомная бомба, химическое, бактериологическая) этиология внутренних заболеваний, развившихся при травмах, патогенеза, клиники, ранней диагностики, лечения и профилактики обучение. Боевые ранения (ранения, травмы, ожоги) патологические процессы во внутренних органах обучение профилактике и лечению. В условиях боевых действий обучение особенностям клинического течения заболеваний, лечению. Лечение, профилактика заболеваний в условиях боевых действий Разработка и внедрение в практику методов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. Задачи дисциплины: </w:t>
      </w:r>
      <w:r>
        <w:rPr>
          <w:rFonts w:cs="Times New Roman" w:ascii="Times New Roman" w:hAnsi="Times New Roman"/>
          <w:sz w:val="28"/>
          <w:szCs w:val="28"/>
        </w:rPr>
        <w:t xml:space="preserve">развившийся в результате воздействия на организм оружия массового поражения изучение этиологии, патогенеза, ранней диагностики, клинику, осложнения, исход, методы лечения; </w:t>
        <w:br/>
        <w:t xml:space="preserve">- основные виды радиационного поражения, исход; </w:t>
        <w:br/>
        <w:t xml:space="preserve">- в результате боевых ранений (при ранениях из стрелкового оружия, </w:t>
        <w:br/>
        <w:t>при травмах, ожогах) развившихся основных внутренних заболеваний клинические критерии и методы лечения;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. Обоснование выбора дисциплины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ается в необходимости обучения оказанию медицинской помощи при боевых поражениях, катастрофах, несчастных случаях, а также в изучении правил личной и коллективной гигиены и профилактики инфекционных заболеваний.</w:t>
      </w:r>
      <w:r>
        <w:rPr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1. Результаты обуч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Знать: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t>Клинико-лабораторное обследование больных с лучевой болезнью оценка результатов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Формирование предварительных и клинических диагнозов внутренних болезней, наблюдаемых в военно-полевых условиях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Способность оказывать неотложную терапевтическую помощь в опасных для жизни ситуациях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Способность диагностировать синдромы и симптомы при острой и хронической лучевой болезни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2) Уметь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Формирование этапности эвакуации в условиях военного поля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  <w:lang w:val="uz-Latn-UZ"/>
        </w:rPr>
        <w:t>Внутренние болезни, наблюдаемые в условиях военного п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/>
        </w:rPr>
        <w:t>и формирование клинических диагнозов</w:t>
      </w:r>
    </w:p>
    <w:p>
      <w:pPr>
        <w:pStyle w:val="3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Оказание неотложной медицинской терапевтической помощи в опасных для жизни случаях должен обладать навыками получения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) Владеть навыками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rPr>
          <w:color w:val="000000"/>
          <w:sz w:val="28"/>
          <w:szCs w:val="28"/>
          <w:highlight w:val="yellow"/>
          <w:lang w:val="uz-Cyrl-UZ"/>
        </w:rPr>
      </w:pPr>
      <w:r>
        <w:rPr>
          <w:color w:val="000000"/>
          <w:sz w:val="28"/>
          <w:szCs w:val="28"/>
          <w:lang w:val="uz-Cyrl-UZ"/>
        </w:rPr>
        <w:t>Умение оценивать результаты клинико-лабораторного обследования пациентов с лучевой болезнью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rPr>
          <w:sz w:val="28"/>
          <w:szCs w:val="28"/>
          <w:highlight w:val="yellow"/>
          <w:lang w:val="uz-Cyrl-UZ"/>
        </w:rPr>
      </w:pPr>
      <w:r>
        <w:rPr>
          <w:sz w:val="28"/>
          <w:szCs w:val="28"/>
          <w:lang w:val="uz-Cyrl-UZ"/>
        </w:rPr>
        <w:t>Формирование предварительного и клинического диагноза внутренних болезней, наблюдаемых в условиях военного пол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Умение оказывать экстренную терапевтическую помощь в опасных для жизни случая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Способность диагностировать синдромы и симптомы при острой и хронической лучевой болезн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Методы лечения радиационного поврежд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2. Пререквизит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  <w:shd w:fill="FFFFFF" w:val="clear"/>
        </w:rPr>
        <w:t>нормальная физиология, патологическая анатомия, патологическая физиология, фармакология, внутренние болезни, военно-полевая хирургия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3. Постреквизит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рапия, токсикология, педиатрия, фармоколог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14. Литература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сновная: 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А.С. Бабаджанов, Л.В. Кадомцева и др. Харбий дала терапияси. Укув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лланма. - Тошкент. ТТА нашриёти. 2014 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А.С. Бабаджанов, Л.В. Кадомцева и др. Военно - полевая терапия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ое пособие. - Ташкент. Типография ТМА. 2014 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Е.В. Гембицкий, Ф.И. Комаров. Военно-полевая терапия. Учебник. -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сква. Медицина. 1983 г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дополнительная: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Р. Хеглин. Дифференциальная диагностика внутренних болезней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нография. - Москва. Медицина. 1993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Мартынов А.И., Мухин В.А., Моисеев В.С. Внутренние болезни. Том 1, 2.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. - Москва. 2004 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Михайлов В.Г. Харбий дала терапиясидан кулланма. Тошкент.”Абу Ал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бн Сино” 1994 й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Электронные ресурс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1. http: //www.rusmedserv.com/ hematology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2. http://8312.ru/889-7183--/194811/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3. http: //ruscat.net/ini/inn/fm2850. html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4. www.histolchuvashia.com.; donhist. fromru.com.;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5. http: //medic.med.uth.tmc.edu/Lecture/Main/Griff5 .htm;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catalog delovik.co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uturismarkdownlistitem">
    <w:name w:val="futurismarkdown-list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ding8">
    <w:name w:val="leading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4:06:00Z</dcterms:created>
  <dc:creator>Исламбек Далмуратов</dc:creator>
  <dc:description/>
  <cp:keywords/>
  <dc:language>en-US</dc:language>
  <cp:lastModifiedBy>Исламбек Далмуратов</cp:lastModifiedBy>
  <dcterms:modified xsi:type="dcterms:W3CDTF">2025-09-16T04:08:00Z</dcterms:modified>
  <cp:revision>3</cp:revision>
  <dc:subject/>
  <dc:title/>
</cp:coreProperties>
</file>